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 w sprawie nie stwierdzania potrzeby przeprowadzenia oceny oddziaływania na środowisko  przedsięwzięcia „ Rozbudowa pompowni wałowej „Ciechowice” w miejscowości Ciechowice , gm Nędza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 w sprawie nie stwierdzania potrzeby przeprowadzenia oceny oddziaływania na środowisko  przedsięwzięc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20.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 7 dniach od otrzymania przez strony postępowani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0:00Z</dcterms:created>
  <dc:creator>IlonaZon</dc:creator>
  <dc:description/>
  <cp:keywords/>
  <dc:language>en-US</dc:language>
  <cp:lastModifiedBy>UZYTKOWNIK</cp:lastModifiedBy>
  <cp:lastPrinted>2014-02-12T10:30:00Z</cp:lastPrinted>
  <dcterms:modified xsi:type="dcterms:W3CDTF">2014-03-14T10:50:00Z</dcterms:modified>
  <cp:revision>2</cp:revision>
  <dc:subject/>
  <dc:title>PUBLICZNIE DOSTĘPNY WYKAZ DANYCH O DOKUMENTACH ZAWIERAJĄCYCH INFORMACJE O ŚRODOWISKI I JEGO OCHRONIE</dc:title>
</cp:coreProperties>
</file>