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 o środowiskowych uwarunkowaniach zgody na realizację przedsięwzięcia „ Rozbudowa pompowni wałowej „Ciechowice” w miejscowości Ciechowice , gm Nędza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 zawiera informacje , o których mowa w ustawie  z dnia 3 października 2008r. o udostępnianiu informacji o środowisku i jego ochronie , , udziale społeczeństwa w ochronie środowiska oraz ocenach oddziaływania na środowisko. – oraz  załączniki – karta informacyjna , map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20.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uro Projektów Budownictwa Komunalnego Sp. z o. o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uro Projektów Budownictwa Komunalnego Sp. z o. o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30:00Z</dcterms:created>
  <dc:creator>IlonaZon</dc:creator>
  <dc:description/>
  <cp:keywords/>
  <dc:language>en-US</dc:language>
  <cp:lastModifiedBy>IlonaZon</cp:lastModifiedBy>
  <cp:lastPrinted>2014-02-12T10:30:00Z</cp:lastPrinted>
  <dcterms:modified xsi:type="dcterms:W3CDTF">2014-02-12T09:30:00Z</dcterms:modified>
  <cp:revision>2</cp:revision>
  <dc:subject/>
  <dc:title>PUBLICZNIE DOSTĘPNY WYKAZ DANYCH O DOKUMENTACH ZAWIERAJĄCYCH INFORMACJE O ŚRODOWISKI I JEGO OCHRONIE</dc:title>
</cp:coreProperties>
</file>