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ZNIE DOSTĘPNY WYKAZ DANYCH O DOKUMENTACH ZAWIERAJĄCYCH INFORMACJE O ŚRODOWISKI I JEGO OCHRO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3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a informacyj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kart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łoszenie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wó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łoszenie przydomowej oczyszczalni ściek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dokumentu – opis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wiera informacje , o których mowa w art. 152 ust. 2 Prawa ochrony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zar , którego dokument dotyczy , zgodnie z podziałem administracyjnym kraju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mina Nęd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wytworzy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 zatwierdził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twierdze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Nędza , ul. Jana III Sobieskiego 5 , 47-440 Nędza , pokój nr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elektroniczny zawierający odnośnik do dokumentu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dokument jest ostateczny tak/ n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kart innych dokumentów w spraw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amieszczenia w wykazie danych o dokumencie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14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nieudostępniania informacj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7:00Z</dcterms:created>
  <dc:creator>IlonaZon</dc:creator>
  <dc:description/>
  <cp:keywords/>
  <dc:language>en-US</dc:language>
  <cp:lastModifiedBy>UZYTKOWNIK</cp:lastModifiedBy>
  <cp:lastPrinted>2014-04-07T10:27:00Z</cp:lastPrinted>
  <dcterms:modified xsi:type="dcterms:W3CDTF">2014-04-07T08:27:00Z</dcterms:modified>
  <cp:revision>2</cp:revision>
  <dc:subject/>
  <dc:title>PUBLICZNIE DOSTĘPNY WYKAZ DANYCH O DOKUMENTACH ZAWIERAJĄCYCH INFORMACJE O ŚRODOWISKI I JEGO OCHRONIE</dc:title>
</cp:coreProperties>
</file>