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o środowiskowych uwarunkowaniach zgody na realizację przedsięwzięc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ąpienie od konieczności przeprowadzania  oceny oddziaływania na środowisk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ŚP 6220.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ójt Gminy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jt Gminy Nędz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yzja  stanie się ostateczna 14 dni od dnia otrzymania przez strony ( pod warunkiem nie wniesienia odwołania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4 , 6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9:00Z</dcterms:created>
  <dc:creator>IlonaZon</dc:creator>
  <dc:description/>
  <cp:keywords/>
  <dc:language>en-US</dc:language>
  <cp:lastModifiedBy>UZYTKOWNIK</cp:lastModifiedBy>
  <cp:lastPrinted>2014-04-24T12:50:00Z</cp:lastPrinted>
  <dcterms:modified xsi:type="dcterms:W3CDTF">2014-04-24T10:50:00Z</dcterms:modified>
  <cp:revision>4</cp:revision>
  <dc:subject/>
  <dc:title>PUBLICZNIE DOSTĘPNY WYKAZ DANYCH O DOKUMENTACH ZAWIERAJĄCYCH INFORMACJE O ŚRODOWISKI I JEGO OCHRONIE</dc:title>
</cp:coreProperties>
</file>