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UBLICZNIE DOSTĘPNY WYKAZ DANYCH O DOKUMENTACH ZAWIERAJĄCYCH INFORMACJE O ŚRODOWISKI I JEGO OCHRON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532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8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rta informacyjn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 kart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/201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dzaj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yzj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at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ona zwierząt oraz rośli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yzja – zezwolenie na wycinkę drzew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res przedmiotowy dokumentu – opis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wiera załączniki , o których mowa w ustawie o ochronie przyrod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bszar , którego dokument dotyczy , zgodnie z podziałem administracyjnym kraju 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mina Nędz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ak spraw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PI.6131.20.201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wytworzy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ójt Gminy Nędza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03.201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twierdzi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ójt Gminy Nędz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twierdze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03.201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jsce przechowywa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ząd Gminy Nędza , ul. Jana III Sobieskiego 5 , 47-440 Nędza , pokój nr 2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res elektroniczny zawierający odnośnik do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y dokument jest ostateczny tak/ n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y kart innych dokumentów w spraw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/201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mieszczenia w wykazie danych o dokumenc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6.2014r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trzeżenia dotyczące nieudostępniania informacj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wag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k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4T07:28:00Z</dcterms:created>
  <dc:creator>IlonaZon</dc:creator>
  <dc:description/>
  <cp:keywords/>
  <dc:language>en-US</dc:language>
  <cp:lastModifiedBy>UZYTKOWNIK</cp:lastModifiedBy>
  <cp:lastPrinted>2013-11-04T11:47:00Z</cp:lastPrinted>
  <dcterms:modified xsi:type="dcterms:W3CDTF">2014-06-24T07:28:00Z</dcterms:modified>
  <cp:revision>2</cp:revision>
  <dc:subject/>
  <dc:title>PUBLICZNIE DOSTĘPNY WYKAZ DANYCH O DOKUMENTACH ZAWIERAJĄCYCH INFORMACJE O ŚRODOWISKI I JEGO OCHRONIE</dc:title>
</cp:coreProperties>
</file>