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sanitar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nia sanitarna w sprawie środowiskowych uwarunkowań dla przedsięwzięcia pn. „ Budowa oczyszczalni ścieków dla Gminy Nędza w miejscowości Ciechowice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6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0r. data wpływu 26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ństwowy Powiatowy Inspektor Sanitarny w Racibo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-38/2010, B-38/2010, B-39/2010, B- 40/201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7:00Z</dcterms:created>
  <dc:creator>IlonaZon</dc:creator>
  <dc:description/>
  <cp:keywords/>
  <dc:language>en-US</dc:language>
  <cp:lastModifiedBy>IlonaZon</cp:lastModifiedBy>
  <cp:lastPrinted>2010-12-06T11:57:00Z</cp:lastPrinted>
  <dcterms:modified xsi:type="dcterms:W3CDTF">2010-12-06T10:57:00Z</dcterms:modified>
  <cp:revision>2</cp:revision>
  <dc:subject/>
  <dc:title>PUBLICZNIE DOSTĘPNY WYKAZ DANYCH O DOKUMENTACH ZAWIERAJĄCYCH INFORMACJE O ŚRODOWISKI I JEGO OCHRONIE</dc:title>
</cp:coreProperties>
</file>