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powierzchni ziem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wpis do Rejestru Działalności regulowanej w zakresie odbierania odpadów komunalnych od właścicieli nieruchomośc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ustawie o utrzymaniu czystości i porządku w gmina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ŚP 623.1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ba Miejskie Przedsiębiorstwo  Gospodarki Komunalnej Sp. z o. o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ba Miejskie Przedsiębiorstwo  Gospodarki Komunalnej Sp. z o. o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0:06:00Z</dcterms:created>
  <dc:creator>IlonaZon</dc:creator>
  <dc:description/>
  <cp:keywords/>
  <dc:language>en-US</dc:language>
  <cp:lastModifiedBy>IlonaZon</cp:lastModifiedBy>
  <cp:lastPrinted>2014-01-03T11:06:00Z</cp:lastPrinted>
  <dcterms:modified xsi:type="dcterms:W3CDTF">2014-01-03T10:06:00Z</dcterms:modified>
  <cp:revision>2</cp:revision>
  <dc:subject/>
  <dc:title>PUBLICZNIE DOSTĘPNY WYKAZ DANYCH O DOKUMENTACH ZAWIERAJĄCYCH INFORMACJE O ŚRODOWISKI I JEGO OCHRONIE</dc:title>
</cp:coreProperties>
</file>