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PUBLICZNIE DOSTĘPNY WYKAZ DANYCH O DOKUMENTACH ZAWIERAJĄCYCH INFORMACJE O ŚRODOWISKI I JEGO OCHRONIE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240"/>
        <w:gridCol w:w="5324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8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arta informacyjna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umer karty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3/201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odzaj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niosek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mat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chrona zwierząt oraz roślin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zwa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niosek o zgodę na wycinkę drzew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kres przedmiotowy dokumentu – opis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kument zawiera załączniki , o których mowa w ustawie o ochronie przyrody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Obszar , którego dokument dotyczy , zgodnie z podziałem administracyjnym kraju 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mina Nędza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nak sprawy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PI.6131.45.201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kument wytworzył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Ochrona danych osobowych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ta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.07.201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kument zatwierdził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chrona danych osobowych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ta zatwierdzenia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.07.201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iejsce przechowywania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rząd Gminy Nędza , ul. Jana III Sobieskiego 5 , 47-440 Nędza , pokój nr 2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dres elektroniczny zawierający odnośnik do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ie dotyczy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zy dokument jest ostateczny tak/ nie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ak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umery kart innych dokumentów w sprawie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ta zamieszczenia w wykazie danych o dokumencie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12.2012r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strzeżenia dotyczące nieudostępniania informacji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wagi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ak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0T12:10:00Z</dcterms:created>
  <dc:creator>IlonaZon</dc:creator>
  <dc:description/>
  <cp:keywords/>
  <dc:language>en-US</dc:language>
  <cp:lastModifiedBy>IlonaZon</cp:lastModifiedBy>
  <cp:lastPrinted>2012-01-09T09:03:00Z</cp:lastPrinted>
  <dcterms:modified xsi:type="dcterms:W3CDTF">2012-12-10T12:10:00Z</dcterms:modified>
  <cp:revision>2</cp:revision>
  <dc:subject/>
  <dc:title>PUBLICZNIE DOSTĘPNY WYKAZ DANYCH O DOKUMENTACH ZAWIERAJĄCYCH INFORMACJE O ŚRODOWISKI I JEGO OCHRONIE</dc:title>
</cp:coreProperties>
</file>