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o środowiskowych uwarunkowaniach zgody na realizację przedsięwzięc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Decyzja o środowiskowych uwarunkowaniach zgody na realizację przedsięwzięcia pn. „Budowa warsztatu mechaniki pojazdowej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- Anna Iskał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omocny po 14 dniach od dnia otrzymania przez stro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1, 150/2011, 151/2011, 15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1:00Z</dcterms:created>
  <dc:creator>IlonaZon</dc:creator>
  <dc:description/>
  <cp:keywords/>
  <dc:language>en-US</dc:language>
  <cp:lastModifiedBy>IlonaZon</cp:lastModifiedBy>
  <cp:lastPrinted>2011-12-20T14:40:00Z</cp:lastPrinted>
  <dcterms:modified xsi:type="dcterms:W3CDTF">2011-12-20T13:41:00Z</dcterms:modified>
  <cp:revision>2</cp:revision>
  <dc:subject/>
  <dc:title>PUBLICZNIE DOSTĘPNY WYKAZ DANYCH O DOKUMENTACH ZAWIERAJĄCYCH INFORMACJE O ŚRODOWISKI I JEGO OCHRONIE</dc:title>
</cp:coreProperties>
</file>