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środowiskow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o środowiskowych uwarunkowani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  ustawie z dnia 3 października 2008r. o udostępnianiu informacji o środowisku i jego ochronie , udziale społeczeństwa w ochronie środowiska oraz o ocenach oddziaływan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a Projektów Budownictwa Inżynieryjnego – Kazimierz Kowalkowski , ul. Dambonia 107/11, 45-860 Opole , działający z pełnomocnictwa  Państwowego Gospodarstwa Leśnego Lasów Państwowych Gospodarstwa Rybackiego Niemod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imierz Kowalkow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1r  ( 08.07.2011r.- wszczęcie postępowani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4:00Z</dcterms:created>
  <dc:creator>IlonaZon</dc:creator>
  <dc:description/>
  <cp:keywords/>
  <dc:language>en-US</dc:language>
  <cp:lastModifiedBy>IlonaZon</cp:lastModifiedBy>
  <cp:lastPrinted>2011-10-21T10:24:00Z</cp:lastPrinted>
  <dcterms:modified xsi:type="dcterms:W3CDTF">2011-10-21T08:24:00Z</dcterms:modified>
  <cp:revision>2</cp:revision>
  <dc:subject/>
  <dc:title>PUBLICZNIE DOSTĘPNY WYKAZ DANYCH O DOKUMENTACH ZAWIERAJĄCYCH INFORMACJE O ŚRODOWISKI I JEGO OCHRONIE</dc:title>
</cp:coreProperties>
</file>