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Decyzja o środowiskowych uwarunkowaniach dla  przedsięwzięcia  pn. „ Budowa oczyszczalni ścieków dla Gminy Nędza w miejscowości Ciechowice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6/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po 14 dniach od dnia otrzymania przez str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38/2010,B-38/2010, B-39/2010,B-40/2010, E-15/2010, 3/2010, 2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28:00Z</dcterms:created>
  <dc:creator>IlonaZon</dc:creator>
  <dc:description/>
  <cp:keywords/>
  <dc:language>en-US</dc:language>
  <cp:lastModifiedBy>IlonaZon</cp:lastModifiedBy>
  <cp:lastPrinted>2011-01-04T14:30:00Z</cp:lastPrinted>
  <dcterms:modified xsi:type="dcterms:W3CDTF">2011-01-10T13:28:00Z</dcterms:modified>
  <cp:revision>2</cp:revision>
  <dc:subject/>
  <dc:title>PUBLICZNIE DOSTĘPNY WYKAZ DANYCH O DOKUMENTACH ZAWIERAJĄCYCH INFORMACJE O ŚRODOWISKI I JEGO OCHRONIE</dc:title>
</cp:coreProperties>
</file>